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7  </w:t>
      </w:r>
      <w:r>
        <w:rPr>
          <w:b/>
          <w:sz w:val="28"/>
          <w:szCs w:val="28"/>
        </w:rPr>
        <w:t>Планирование вероятности банкротства предприятия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просы для обсуждения:</w:t>
      </w:r>
    </w:p>
    <w:p>
      <w:pPr>
        <w:pStyle w:val="Normal"/>
        <w:numPr>
          <w:ilvl w:val="0"/>
          <w:numId w:val="6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Финансовая стабильность предприятия. Прогнозирование основных показателей финансовой устойчивости. </w:t>
      </w:r>
    </w:p>
    <w:p>
      <w:pPr>
        <w:pStyle w:val="Normal"/>
        <w:numPr>
          <w:ilvl w:val="0"/>
          <w:numId w:val="6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бщие сведения о вероятности банкротства предприятия. Модели прогнозирования вероятности банкротства. </w:t>
      </w:r>
    </w:p>
    <w:p>
      <w:pPr>
        <w:pStyle w:val="Style19"/>
        <w:widowControl/>
        <w:spacing w:lineRule="auto" w:line="24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widowControl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:</w:t>
      </w:r>
    </w:p>
    <w:p>
      <w:pPr>
        <w:pStyle w:val="Style19"/>
        <w:widowControl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В процессе изучения первого вопроса необходимо рассмотреть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 финансовой устойчивости, необходимость планирования финансовой устойчивости в  условиях рыночной экономик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заимосвязь финансовой устойчивости, платежеспособности и ликвидности предприят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бсолютные и относительные показатели финансовой устойчивост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лгоритм анализа и планирования финансовой устойчивости.</w:t>
      </w:r>
    </w:p>
    <w:p>
      <w:pPr>
        <w:pStyle w:val="Style19"/>
        <w:widowControl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В процессе изучения первого вопроса необходимо рассмотре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2-х, 5-и и 7-и факторные модели Альтман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модель-А и основные ее критер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модели прогнозирования банкротства Таффлера и  Тишоу, Лиса, Биве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Чессера и Фулмера, особенности их примен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о снижению вероятности банкротств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екомендуемая литератур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Акофф Р. Планирование будущего корпораций. – М.: Прогресс, 1985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Бобылева А.З. Финансовое оздоровление фирмы: Теория и практика: Учебное пособие. – 2-е изд. испр. – М.: Дело, 2004. – 256 с.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sz w:val="28"/>
          <w:szCs w:val="28"/>
        </w:rPr>
        <w:t>Лихачева О.Н. Финансовое планирование на предприятии. Учебное пособие – М.: ООО «ТК Велби», 2003. – 264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/>
          <w:b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Что означает «Финансовая стабильность предприятия»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зовите основные показатели прогнозирования финансовой устойчив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 какой целью проводят оценку вероятности банкротства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зовите основные этапы планирования процесса по снижению вероятности банкрот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чем особенности применения моделей Альтмана, Таффлера и  Тишоу, Лиса, Бивера, Чессера и Фулмера?</w:t>
      </w:r>
    </w:p>
    <w:p>
      <w:pPr>
        <w:pStyle w:val="Normal"/>
        <w:ind w:left="3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74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z w:val="28"/>
        <w:i w:val="false"/>
        <w:u w:val="non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rFonts w:ascii="TimesNewRomanPSMT;Times New Roman" w:hAnsi="TimesNewRomanPSMT;Times New Roman" w:cs="TimesNewRomanPSMT;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z w:val="28"/>
        <w:i w:val="false"/>
        <w:u w:val="non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sz w:val="28"/>
      <w:u w:val="no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TimesNewRomanPSMT;Times New Roman" w:hAnsi="TimesNewRomanPSMT;Times New Roman" w:cs="TimesNewRomanPSMT;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Times New Roman" w:hAnsi="Times New Roman" w:cs="Times New Roman"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b w:val="false"/>
      <w:i w:val="false"/>
      <w:sz w:val="28"/>
      <w:u w:val="no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Style10">
    <w:name w:val="Основной шрифт абзаца"/>
    <w:qFormat/>
    <w:rPr/>
  </w:style>
  <w:style w:type="character" w:styleId="FontStyle35">
    <w:name w:val="Font Style35"/>
    <w:basedOn w:val="Style1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0">
    <w:name w:val="Font Style40"/>
    <w:basedOn w:val="Style10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0"/>
    <w:qFormat/>
    <w:rPr>
      <w:sz w:val="24"/>
      <w:szCs w:val="24"/>
      <w:lang w:val="ru-RU" w:bidi="ar-SA"/>
    </w:rPr>
  </w:style>
  <w:style w:type="character" w:styleId="Style11">
    <w:name w:val=" Знак Знак"/>
    <w:basedOn w:val="Style10"/>
    <w:qFormat/>
    <w:rPr>
      <w:sz w:val="28"/>
      <w:lang w:val="ru-RU" w:bidi="ar-SA"/>
    </w:rPr>
  </w:style>
  <w:style w:type="character" w:styleId="FontStyle65">
    <w:name w:val="Font Style65"/>
    <w:basedOn w:val="Style10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58">
    <w:name w:val="Font Style58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40"/>
      <w:ind w:firstLine="432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lang w:eastAsia="ko-KR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АБЛИЦА"/>
    <w:next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05:28:00Z</dcterms:created>
  <dc:creator>Test</dc:creator>
  <dc:description/>
  <cp:keywords/>
  <dc:language>en-US</dc:language>
  <cp:lastModifiedBy>User</cp:lastModifiedBy>
  <dcterms:modified xsi:type="dcterms:W3CDTF">2013-12-05T06:20:00Z</dcterms:modified>
  <cp:revision>10</cp:revision>
  <dc:subject/>
  <dc:title>Министерство образования и науки Республики Казахстан</dc:title>
</cp:coreProperties>
</file>